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465279134"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87045912"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892342941"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055190868"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