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048943531"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098011667"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539519554"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886606974"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505192725"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535249136"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766316335"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539869330"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