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461633710"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933051653"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609195434"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487087192"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474489779"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862214658"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367069233"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195445532"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