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76708314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4878451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5319997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93622500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